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Corpodeltesto2"/>
        <w:rPr>
          <w:rFonts w:ascii="Arial" w:hAnsi="Arial" w:cs="Arial"/>
          <w:b/>
          <w:b/>
          <w:sz w:val="22"/>
          <w:szCs w:val="22"/>
        </w:rPr>
      </w:pPr>
      <w:r>
        <w:rPr>
          <w:rFonts w:cs="Arial" w:ascii="Arial" w:hAnsi="Arial"/>
          <w:b/>
          <w:sz w:val="22"/>
          <w:szCs w:val="22"/>
        </w:rPr>
        <w:t>SCUOLA E TERRITORIO: SVILUPPO DELLE RETI E DEI LABORATORI TERRITORIALI</w:t>
      </w:r>
    </w:p>
    <w:p>
      <w:pPr>
        <w:pStyle w:val="Heading2"/>
        <w:rPr/>
      </w:pPr>
      <w:r>
        <w:rPr>
          <w:i/>
          <w:sz w:val="24"/>
        </w:rPr>
        <w:t>WALTER MORO</w:t>
      </w:r>
      <w:r>
        <w:rPr>
          <w:rStyle w:val="FootnoteCharacters"/>
          <w:rStyle w:val="FootnoteAnchor"/>
          <w:rFonts w:eastAsia="Symbol" w:cs="Symbol" w:ascii="Symbol" w:hAnsi="Symbol"/>
        </w:rPr>
        <w:footnoteReference w:customMarkFollows="1" w:id="2"/>
        <w:t></w:t>
      </w:r>
    </w:p>
    <w:p>
      <w:pPr>
        <w:pStyle w:val="Normal"/>
        <w:rPr/>
      </w:pPr>
      <w:r>
        <w:rPr/>
      </w:r>
    </w:p>
    <w:p>
      <w:pPr>
        <w:pStyle w:val="Corpodeltesto2"/>
        <w:ind w:firstLine="709"/>
        <w:rPr>
          <w:rFonts w:ascii="Arial" w:hAnsi="Arial" w:cs="Arial"/>
        </w:rPr>
      </w:pPr>
      <w:r>
        <w:rPr>
          <w:rFonts w:cs="Arial" w:ascii="Arial" w:hAnsi="Arial"/>
        </w:rPr>
        <w:t xml:space="preserve">Innanzitutto ringrazio MEDAS ed il Prof. Beolchi per avermi invitato a questo convegno che ha al centro un tema di grande rilievo. </w:t>
      </w:r>
    </w:p>
    <w:p>
      <w:pPr>
        <w:pStyle w:val="Corpodeltesto2"/>
        <w:ind w:firstLine="709"/>
        <w:rPr>
          <w:rFonts w:ascii="Arial" w:hAnsi="Arial" w:cs="Arial"/>
        </w:rPr>
      </w:pPr>
      <w:r>
        <w:rPr>
          <w:rFonts w:cs="Arial" w:ascii="Arial" w:hAnsi="Arial"/>
        </w:rPr>
        <w:t>Come è già stato sottolineato negli interventi, si tratta di capire come la scuola si può rapportare al territorio o meglio ai territori, come è stato detto. Io ritengo questo un tema di grande importanza, di grande centralità che deve essere riassunto dalla scuola in una visione che io cercherò qui di presentare, nuova rispetto al passato. Credo che questo rapporto, come è stato sottolineato nella presentazione dalla collega del MEDAS, è un rapporto complesso, un rapporto che va largamente costruito e definito, ma soprattutto un rapporto che dovrebbe essere basato sulla continuità tra scuola e territorio, perché ritengo appunto fondamentale  - se vogliamo ridisegnare un sistema formativo capace di elevare la qualità di tutti - puntare proprio su questo tipo di rapporto, soprattutto in una scuola come la nostra che è una scuola di massa caratterizzata tuttavia da forti differenze dei processi di apprendimento.</w:t>
      </w:r>
    </w:p>
    <w:p>
      <w:pPr>
        <w:pStyle w:val="Corpodeltesto2"/>
        <w:ind w:firstLine="709"/>
        <w:rPr>
          <w:rFonts w:ascii="Arial" w:hAnsi="Arial" w:cs="Arial"/>
        </w:rPr>
      </w:pPr>
      <w:r>
        <w:rPr>
          <w:rFonts w:cs="Arial" w:ascii="Arial" w:hAnsi="Arial"/>
        </w:rPr>
        <w:t>Pertanto io credo che, in questo momento, sia prioritario nelle politiche formative mettere al centro uno dei temi fondamentali, la lotta alla dispersione scolastica, poiché oggi siamo di fronte ad un 30-40% di studenti che abbandonano, specie durante il passaggio dalla scuola media alla secondaria superiore, durante il biennio, in modo più preoccupante negli istituti professionali e tecnici.</w:t>
      </w:r>
    </w:p>
    <w:p>
      <w:pPr>
        <w:pStyle w:val="Corpodeltesto2"/>
        <w:ind w:firstLine="709"/>
        <w:rPr>
          <w:rFonts w:ascii="Arial" w:hAnsi="Arial" w:cs="Arial"/>
        </w:rPr>
      </w:pPr>
      <w:r>
        <w:rPr>
          <w:rFonts w:cs="Arial" w:ascii="Arial" w:hAnsi="Arial"/>
        </w:rPr>
        <w:t xml:space="preserve">Tale dato costituisce secondo me un’emergenza del nostro Paese, visto che quando parliamo di dispersione da un punto di vista sociologico, parliamo di una dispersione che è di tipo culturale, dovuta ad un’assenza di strumenti, di competenze e di capacità. Ritengo perciò che questo ragionamento sul rapporto tra scuola e territorio debba essere un punto da tenere presente. Fondamentalmente si tratta di sottolineare come oggi la scuola debba “ridislocarsi” in modo diverso mirando ad un elevamento qualitativo dei processi formativi in un’ottica di “scuola di massa”. </w:t>
      </w:r>
    </w:p>
    <w:p>
      <w:pPr>
        <w:pStyle w:val="Corpodeltesto2"/>
        <w:ind w:firstLine="709"/>
        <w:rPr>
          <w:rFonts w:ascii="Arial" w:hAnsi="Arial" w:cs="Arial"/>
        </w:rPr>
      </w:pPr>
      <w:r>
        <w:rPr>
          <w:rFonts w:cs="Arial" w:ascii="Arial" w:hAnsi="Arial"/>
        </w:rPr>
        <w:t>Questa è la grande sfida che noi abbiamo di fronte, questo mi sembra il punto fondamentale: una nuova politica deve pertanto puntare, secondo me, a ri-ragionare su nuovi strumenti, se vogliamo che la nostra scuola sia in linea con le sfide che abbiamo di fronte. Occorre che la politica scolastica ragioni in termini di nuovi strumenti che, a mio avviso, debbono essere incentrati su una politica dell’integrazione, che faccia del rapporto tra scuola dell’autonomia e la rete dei servizi sul territorio l’asse centrale di questa strategia. È in quest’ottica dell’integrazione che si muove il mio contributo di oggi che ha come centro della riflessione tre nuclei tematici fondamentali:</w:t>
      </w:r>
    </w:p>
    <w:p>
      <w:pPr>
        <w:pStyle w:val="Corpodeltesto2"/>
        <w:rPr>
          <w:rFonts w:ascii="Arial" w:hAnsi="Arial" w:cs="Arial"/>
        </w:rPr>
      </w:pPr>
      <w:r>
        <w:rPr>
          <w:rFonts w:cs="Arial" w:ascii="Arial" w:hAnsi="Arial"/>
        </w:rPr>
        <w:t>- il ruolo della scuola dell’autonomia nel quadro delle trasformazioni strutturali</w:t>
      </w:r>
    </w:p>
    <w:p>
      <w:pPr>
        <w:pStyle w:val="Normal"/>
        <w:jc w:val="both"/>
        <w:rPr>
          <w:rFonts w:ascii="Arial" w:hAnsi="Arial" w:cs="Arial"/>
        </w:rPr>
      </w:pPr>
      <w:r>
        <w:rPr>
          <w:rFonts w:cs="Arial" w:ascii="Arial" w:hAnsi="Arial"/>
        </w:rPr>
        <w:t>- la dimensione contrattuale della scuola rispetto alle autonomie locali, cioè agli enti locali</w:t>
      </w:r>
    </w:p>
    <w:p>
      <w:pPr>
        <w:pStyle w:val="Normal"/>
        <w:jc w:val="both"/>
        <w:rPr>
          <w:rFonts w:ascii="Arial" w:hAnsi="Arial" w:cs="Arial"/>
        </w:rPr>
      </w:pPr>
      <w:r>
        <w:rPr>
          <w:rFonts w:cs="Arial" w:ascii="Arial" w:hAnsi="Arial"/>
        </w:rPr>
        <w:t>- gli strumenti tecnici, la dimensione progettuale, le reti, i laboratori tradizionali, come aspetto centrale di un nuovo governo dell’offerta formativa del territorio.</w:t>
      </w:r>
    </w:p>
    <w:p>
      <w:pPr>
        <w:pStyle w:val="Corpodeltesto2"/>
        <w:ind w:firstLine="709"/>
        <w:rPr>
          <w:rFonts w:ascii="Arial" w:hAnsi="Arial" w:cs="Arial"/>
        </w:rPr>
      </w:pPr>
      <w:r>
        <w:rPr>
          <w:rFonts w:cs="Arial" w:ascii="Arial" w:hAnsi="Arial"/>
        </w:rPr>
        <w:t>Nodi che mi sembrano particolarmente complessi, che già nell’introduzione erano stati posti con domande che hanno prodotto risposte da parte della collega di Medas, nodi su cui io cercherò di dare un mio contributo certamente non esaustivo, certamente molto schematico, cercando di portare qui qualche elemento di riflessione concreta rispetto ad un’esperienza molto ampia e significativa che stiamo conducendo come CIDI di Milano all’interno di alcuni progetti di Fondo Sociale Europeo, lavorando appunto in questa direzione di ri-delineare una strategia incentrata sul rapporto reti-laboratori territoriali.</w:t>
      </w:r>
    </w:p>
    <w:p>
      <w:pPr>
        <w:pStyle w:val="Normal"/>
        <w:ind w:firstLine="709"/>
        <w:jc w:val="both"/>
        <w:rPr/>
      </w:pPr>
      <w:r>
        <w:rPr>
          <w:rFonts w:cs="Arial" w:ascii="Arial" w:hAnsi="Arial"/>
        </w:rPr>
        <w:t>Parto ora dal perché oggi sia fondamentale puntare su una strategia che abbia al centro una cultura</w:t>
      </w:r>
      <w:r>
        <w:rPr/>
        <w:t xml:space="preserve"> </w:t>
      </w:r>
      <w:r>
        <w:rPr>
          <w:rFonts w:cs="Arial" w:ascii="Arial" w:hAnsi="Arial"/>
        </w:rPr>
        <w:t>della progettazione integrata tra scuole e territorio, laddove per territorio si intenda non solo un “luogo”, ma soprattutto una risorsa, cioè una rete di servizi da integrare e da valorizzare dentro ad una progettazione formativa incentrata sull’asse istruzione-formazione.</w:t>
      </w:r>
    </w:p>
    <w:p>
      <w:pPr>
        <w:pStyle w:val="TextBodyIndent"/>
        <w:rPr/>
      </w:pPr>
      <w:r>
        <w:rPr/>
        <w:t xml:space="preserve">Questo è il primo aspetto che vorrei sottolineare richiamandolo alla vostra attenzione, perchè parte da qui, da questa dimensione pedagogica, dal rapporto tra istruzione e formazione, la necessità  di ragionare sul perché abbiamo bisogno di rilanciare una politica che metta al centro il concetto della scuola dell’autonomia dentro un sistema. </w:t>
      </w:r>
    </w:p>
    <w:p>
      <w:pPr>
        <w:pStyle w:val="TextBodyIndent"/>
        <w:rPr/>
      </w:pPr>
      <w:r>
        <w:rPr/>
        <w:t xml:space="preserve">Quali sono i fondamenti pedagogici? Il mio contributo e la mia riflessione, anche rispetto all’esperienza che stiamo conducendo, non è una visione di rete dal punto di vista organizzativo, istituzionale, normativo, ma un tentativo di riflettere sugli atti culturali che stanno alla base della necessità di lavorare in questa direzione. </w:t>
      </w:r>
    </w:p>
    <w:p>
      <w:pPr>
        <w:pStyle w:val="Corpodeltesto2"/>
        <w:rPr>
          <w:rFonts w:ascii="Arial" w:hAnsi="Arial" w:cs="Arial"/>
        </w:rPr>
      </w:pPr>
      <w:r>
        <w:rPr>
          <w:rFonts w:cs="Arial" w:ascii="Arial" w:hAnsi="Arial"/>
        </w:rPr>
        <w:t xml:space="preserve">Va detto che se vogliamo costruire un sistema educativo che accompagni lo sviluppo formativo dello studente, cioè del cittadino lungo l’arco della vita - perché questo è il tema all’ordine del giorno nel dibattito europeo: un sistema che accompagni la formazione per tutto l’arco della vita - è necessario però che la scuola affronti il nodo tra istruzione e formazione integrando e non separando il sapere dal saper fare, mettendo al centro  dell’offerta educativa il riconoscimento complessivo dell’apprendimento dello studente, che è un apprendimento composto non solo dall’apprendimento intenzionale, cioè quello acquisito nella scuola, quello che la scuola appunto organizza su obiettivi e procedure, ma, anche e soprattutto, un apprendimento non formale, esterno, che lo studente sviluppa fuori, come ribadito poco fa dal Prof. Rivoltella a proposito della dimensione dei media: una dimensione che forma, che dà strumenti e conoscenze. Questo è sicuramente il nodo centrale con cui la scuola deve fare i conti quando parliamo di integrazione tra scuola e territorio. </w:t>
      </w:r>
    </w:p>
    <w:p>
      <w:pPr>
        <w:pStyle w:val="Corpodeltesto2"/>
        <w:ind w:firstLine="709"/>
        <w:rPr>
          <w:rFonts w:ascii="Arial" w:hAnsi="Arial" w:cs="Arial"/>
        </w:rPr>
      </w:pPr>
      <w:r>
        <w:rPr>
          <w:rFonts w:cs="Arial" w:ascii="Arial" w:hAnsi="Arial"/>
        </w:rPr>
        <w:t xml:space="preserve">In altre parole, lo studente possiede oggi un sapere e ha acquisito delle competenze fuori dal sistema scolastico; anzi, il curricolo extrascolastico di uno studente è ormai quantitativamente più rilevante di quello scolastico: secondo dati che ho avuto modo di leggere recentemente, i giovani europei e americani sono esposti ai media circa sei ore e 45 minuti al giorno. Per media intendiamo ovviamente il rapporto con telefonini, internet, radio, televisione; in questo ultimo caso poi lo standard di riferimento si attesta attorno ad un’ora e 50 minuti. </w:t>
      </w:r>
    </w:p>
    <w:p>
      <w:pPr>
        <w:pStyle w:val="Corpodeltesto2"/>
        <w:ind w:firstLine="709"/>
        <w:rPr>
          <w:rFonts w:ascii="Arial" w:hAnsi="Arial" w:cs="Arial"/>
        </w:rPr>
      </w:pPr>
      <w:r>
        <w:rPr>
          <w:rFonts w:cs="Arial" w:ascii="Arial" w:hAnsi="Arial"/>
        </w:rPr>
        <w:t>Ebbene, questo sapere, questo sapere non formale che spesso la scuola non conosce, non riconosce, dovrebbe al contrario essere riconosciuto, valorizzato e anche certificato in termini di valore sociale.</w:t>
      </w:r>
    </w:p>
    <w:p>
      <w:pPr>
        <w:pStyle w:val="Corpodeltesto2"/>
        <w:ind w:firstLine="709"/>
        <w:rPr>
          <w:rFonts w:ascii="Arial" w:hAnsi="Arial" w:cs="Arial"/>
        </w:rPr>
      </w:pPr>
      <w:r>
        <w:rPr>
          <w:rFonts w:cs="Arial" w:ascii="Arial" w:hAnsi="Arial"/>
        </w:rPr>
        <w:t xml:space="preserve">Questo è il punto del ragionamento: quando parliamo di scuola e territorio, quando parliamo del rapporto tra istruzione e formazione, parliamo di un rapporto tra scuola e territorio in termini di una progettazione formativa integrata che sappia tenere insieme queste due dimensioni della persona. La scuola deve essere difatti il luogo della “ricomposizione” del profilo culturale, delle conoscenze, delle competenze che lo studente possiede. Si tratta di una mission fondamentale della scuola. </w:t>
      </w:r>
    </w:p>
    <w:p>
      <w:pPr>
        <w:pStyle w:val="Corpodeltesto2"/>
        <w:ind w:firstLine="709"/>
        <w:rPr>
          <w:rFonts w:ascii="Arial" w:hAnsi="Arial" w:cs="Arial"/>
        </w:rPr>
      </w:pPr>
      <w:r>
        <w:rPr>
          <w:rFonts w:cs="Arial" w:ascii="Arial" w:hAnsi="Arial"/>
        </w:rPr>
        <w:t xml:space="preserve">Oggi a scuola non esiste solo il sapere che essa trasmette, trasmette - sottolineo - spesso, non elabora. Ho guardato con molto interesse questa escursione di documenti, di memoria, di vissuti, in parte riconoscendomi, anche per l’età che ho: la mia esperienza è avvenuta tutta all’interno di quel percorso: dal doposcuola alla sperimentazione del DPR 419, attraverso quell’iter di cui si è parlato. </w:t>
      </w:r>
    </w:p>
    <w:p>
      <w:pPr>
        <w:pStyle w:val="Corpodeltesto2"/>
        <w:ind w:firstLine="709"/>
        <w:rPr>
          <w:rFonts w:ascii="Arial" w:hAnsi="Arial" w:cs="Arial"/>
        </w:rPr>
      </w:pPr>
      <w:r>
        <w:rPr>
          <w:rFonts w:cs="Arial" w:ascii="Arial" w:hAnsi="Arial"/>
        </w:rPr>
        <w:t>Tuttavia, tornando all’oggi, occorre riflettere sulle innovazioni della scuola, per meglio confrontare la scuola di allora con quella di oggi.</w:t>
      </w:r>
    </w:p>
    <w:p>
      <w:pPr>
        <w:pStyle w:val="Corpodeltesto2"/>
        <w:ind w:firstLine="709"/>
        <w:rPr>
          <w:rFonts w:ascii="Arial" w:hAnsi="Arial" w:cs="Arial"/>
        </w:rPr>
      </w:pPr>
      <w:r>
        <w:rPr>
          <w:rFonts w:cs="Arial" w:ascii="Arial" w:hAnsi="Arial"/>
        </w:rPr>
        <w:t xml:space="preserve">La scuola di quegli anni era una scuola pienamente integrata nella società come quasi ci fosse una identità tra famiglia e scuola, come se scuola e famiglia avessero uno stesso progetto. </w:t>
      </w:r>
    </w:p>
    <w:p>
      <w:pPr>
        <w:pStyle w:val="Corpodeltesto2"/>
        <w:ind w:firstLine="709"/>
        <w:rPr>
          <w:rFonts w:ascii="Arial" w:hAnsi="Arial" w:cs="Arial"/>
        </w:rPr>
      </w:pPr>
      <w:r>
        <w:rPr>
          <w:rFonts w:cs="Arial" w:ascii="Arial" w:hAnsi="Arial"/>
        </w:rPr>
        <w:t xml:space="preserve">Oggi siamo di fronte ad una prospettiva differente. La scuola è spesso isolata rispetto alle famiglie, le famiglie chiedono cose che la scuola non può dare: è bene mettere in evidenza questo rapporto problematico. </w:t>
      </w:r>
    </w:p>
    <w:p>
      <w:pPr>
        <w:pStyle w:val="Normal"/>
        <w:jc w:val="both"/>
        <w:rPr>
          <w:rFonts w:ascii="Arial" w:hAnsi="Arial" w:cs="Arial"/>
        </w:rPr>
      </w:pPr>
      <w:r>
        <w:rPr>
          <w:rFonts w:cs="Arial" w:ascii="Arial" w:hAnsi="Arial"/>
        </w:rPr>
        <w:t xml:space="preserve">Inoltre, un altro elemento da tenere presente è la forte eterogeneità dei processi di apprendimento dell’utenza, fortemente segnata da differenze di provenienza non più soltanto sociali ed economiche, ma anche e soprattutto culturali, storiche e  geografiche. </w:t>
      </w:r>
    </w:p>
    <w:p>
      <w:pPr>
        <w:pStyle w:val="Normal"/>
        <w:jc w:val="both"/>
        <w:rPr>
          <w:rFonts w:ascii="Arial" w:hAnsi="Arial" w:cs="Arial"/>
        </w:rPr>
      </w:pPr>
      <w:r>
        <w:rPr>
          <w:rFonts w:cs="Arial" w:ascii="Arial" w:hAnsi="Arial"/>
        </w:rPr>
        <w:t xml:space="preserve">Sorgono inevitabilmente anche problematiche relative alle modalità di apprendimento: la scuola riconosce modalità di apprendimento basate su un’intelligenza pratica, sulla simultaneità? </w:t>
      </w:r>
    </w:p>
    <w:p>
      <w:pPr>
        <w:pStyle w:val="TextBodyIndent"/>
        <w:rPr/>
      </w:pPr>
      <w:r>
        <w:rPr/>
        <w:t>Senza contare che oggi abbiamo classi con oltre il 50% di alunni stranieri: nella sola Lombardia ci sono ben 170-180 provenienze diverse dal punto di vista linguistico. Il fenomeno immigrazione in Italia è dunque profondamente diverso da quello francese. In Italia ci sono etnie diverse, dai linguaggi diversi, con culture diverse che entrano nella scuola.</w:t>
      </w:r>
    </w:p>
    <w:p>
      <w:pPr>
        <w:pStyle w:val="Normal"/>
        <w:jc w:val="both"/>
        <w:rPr>
          <w:rFonts w:ascii="Arial" w:hAnsi="Arial" w:cs="Arial"/>
        </w:rPr>
      </w:pPr>
      <w:r>
        <w:rPr>
          <w:rFonts w:cs="Arial" w:ascii="Arial" w:hAnsi="Arial"/>
        </w:rPr>
        <w:t>In molti istituti si conta addirittura il 50% di alunni stranieri; addirittura molte classi sono ormai a maggioranza di alunni stranieri. Questo porta a una diversità, ad una disomogeneità, ad una eterogeneità, ad una frammentarietà dei processi di apprendimento.</w:t>
      </w:r>
    </w:p>
    <w:p>
      <w:pPr>
        <w:pStyle w:val="Normal"/>
        <w:jc w:val="both"/>
        <w:rPr>
          <w:rFonts w:ascii="Arial" w:hAnsi="Arial" w:cs="Arial"/>
        </w:rPr>
      </w:pPr>
      <w:r>
        <w:rPr>
          <w:rFonts w:cs="Arial" w:ascii="Arial" w:hAnsi="Arial"/>
        </w:rPr>
        <w:t>Si aggiunge a questa problematica quella dei ragazzi con difficoltà e disturbi di apprendimento.</w:t>
      </w:r>
    </w:p>
    <w:p>
      <w:pPr>
        <w:pStyle w:val="TextBodyIndent"/>
        <w:rPr/>
      </w:pPr>
      <w:r>
        <w:rPr/>
        <w:t>A questo punto la riflessione è la seguente: noi con questo modello scolastico basato su una organizzazione rigida del processo di insegnamento/apprendimento, su  di una  organizzazione didattica ancora legata a modelli profondamente diversi da quelli attuali siamo in grado di andare incontro a queste nuove sfide?</w:t>
      </w:r>
    </w:p>
    <w:p>
      <w:pPr>
        <w:pStyle w:val="TextBodyIndent"/>
        <w:rPr/>
      </w:pPr>
      <w:r>
        <w:rPr/>
        <w:t xml:space="preserve">Si rende necessario, a mio avviso, spostare l’asse da una dimensione dell’apprendimento a una dimensione del contesto di apprendimento: cioè occorre pensare che non basta sapere che lo studente apprende con stili diversi, occorre, invece, partire da una diversa organizzazione didattica che tenga conto di questa eterogeneità. </w:t>
      </w:r>
    </w:p>
    <w:p>
      <w:pPr>
        <w:pStyle w:val="Normal"/>
        <w:jc w:val="both"/>
        <w:rPr>
          <w:rFonts w:ascii="Arial" w:hAnsi="Arial" w:cs="Arial"/>
        </w:rPr>
      </w:pPr>
      <w:r>
        <w:rPr>
          <w:rFonts w:cs="Arial" w:ascii="Arial" w:hAnsi="Arial"/>
        </w:rPr>
        <w:t xml:space="preserve">Si richiede pertanto un ripensamento di metodologia ed organizzazione della didattica, tenendo conto dei tempi diversi, degli spazi, anche utilizzando tecniche di lavoro di gruppo che, come abbiamo visto nei filmati, venivano efficacemente sperimentate negli anni ‘70, ricorrendo a compresenza, codocenza, interdisciplinarietà. </w:t>
      </w:r>
    </w:p>
    <w:p>
      <w:pPr>
        <w:pStyle w:val="TextBodyIndent"/>
        <w:rPr/>
      </w:pPr>
      <w:r>
        <w:rPr/>
        <w:t xml:space="preserve">Credo che si abbia bisogno di ripensare alle metodologie attive; per esempio oggi non si può contare su un insegnamento in classi così fortemente diversificate ed eterogenee tramite una metodologia unicamente frontale: bisogna lavorare con metodologie attive, cosa che tra l’altro richiede, come già sottolineato, un diverso modello di organizzazione del lavoro, una attenzione diversa alla relazione tra docente e studente: una forte progettazione integrata del percorso formativo. </w:t>
      </w:r>
    </w:p>
    <w:p>
      <w:pPr>
        <w:pStyle w:val="TextBodyIndent"/>
        <w:rPr/>
      </w:pPr>
      <w:r>
        <w:rPr/>
        <w:t xml:space="preserve">La progettazione integrata è di tipo verticale, ma soprattutto orizzontale, in quanto è necessaria una relazione forte con le risorse del territorio. </w:t>
      </w:r>
    </w:p>
    <w:p>
      <w:pPr>
        <w:pStyle w:val="TextBodyIndent"/>
        <w:rPr/>
      </w:pPr>
      <w:r>
        <w:rPr/>
        <w:t xml:space="preserve">Inoltre il processo formativo dello studente, soprattutto degli studenti più deboli, ha bisogno di essere accompagnato da supporti stabili e non occasionali, ha bisogno di risorse e servizi del territorio, cosa che richiede una organizzazione a rete. </w:t>
      </w:r>
    </w:p>
    <w:p>
      <w:pPr>
        <w:pStyle w:val="TextBodyIndent"/>
        <w:rPr/>
      </w:pPr>
      <w:r>
        <w:rPr/>
        <w:t xml:space="preserve">La dimensione organizzativa del progetto formativo non può che essere quella della rete, così come enucleato dal DPR 275, art. 7. </w:t>
      </w:r>
    </w:p>
    <w:p>
      <w:pPr>
        <w:pStyle w:val="Normal"/>
        <w:jc w:val="both"/>
        <w:rPr>
          <w:rFonts w:ascii="Arial" w:hAnsi="Arial" w:cs="Arial"/>
        </w:rPr>
      </w:pPr>
      <w:r>
        <w:rPr>
          <w:rFonts w:cs="Arial" w:ascii="Arial" w:hAnsi="Arial"/>
        </w:rPr>
        <w:t>Tuttavia, la dimensione dell’art. 7 non è affatto applicata, non nelle modalità necessarie.</w:t>
      </w:r>
    </w:p>
    <w:p>
      <w:pPr>
        <w:pStyle w:val="TextBodyIndent"/>
        <w:rPr/>
      </w:pPr>
      <w:r>
        <w:rPr/>
        <w:t>La dimensione dell’organizzazione a rete, elemento necessario nel processo formativo tra scuola e territorio, dato che la scuola non può essere l’unico soggetto della formazione, rende necessario l’uso di strumenti normativi già esistenti che andrebbero ri-valorizzati .</w:t>
      </w:r>
    </w:p>
    <w:p>
      <w:pPr>
        <w:pStyle w:val="Corpodeltesto2"/>
        <w:ind w:firstLine="709"/>
        <w:rPr>
          <w:rFonts w:ascii="Arial" w:hAnsi="Arial" w:cs="Arial"/>
        </w:rPr>
      </w:pPr>
      <w:r>
        <w:rPr>
          <w:rFonts w:cs="Arial" w:ascii="Arial" w:hAnsi="Arial"/>
        </w:rPr>
        <w:t xml:space="preserve">Di qui l’esigenza di rilanciare l’autonomia. </w:t>
      </w:r>
    </w:p>
    <w:p>
      <w:pPr>
        <w:pStyle w:val="Corpodeltesto2"/>
        <w:ind w:firstLine="709"/>
        <w:rPr>
          <w:rFonts w:ascii="Arial" w:hAnsi="Arial" w:cs="Arial"/>
        </w:rPr>
      </w:pPr>
      <w:r>
        <w:rPr>
          <w:rFonts w:cs="Arial" w:ascii="Arial" w:hAnsi="Arial"/>
        </w:rPr>
        <w:t xml:space="preserve">Nell’introduzione della collega del Medas si metteva bene in luce questo aspetto: va rilanciata l’autonomia e soprattutto essa va ricollocata dentro alla legge 59 del 97, che ridisegna l’assetto complessivo della distribuzione del potere di governo del sistema, attribuendo allo Stato funzioni di indirizzo e di controllo, alle Regioni un ruolo di programmazione dell’offerta formativa, alla scuola autonoma la funzione di progettazione e gestione dell’offerta formativa. </w:t>
      </w:r>
    </w:p>
    <w:p>
      <w:pPr>
        <w:pStyle w:val="Corpodeltesto2"/>
        <w:ind w:firstLine="709"/>
        <w:rPr>
          <w:rFonts w:ascii="Arial" w:hAnsi="Arial" w:cs="Arial"/>
        </w:rPr>
      </w:pPr>
      <w:r>
        <w:rPr>
          <w:rFonts w:cs="Arial" w:ascii="Arial" w:hAnsi="Arial"/>
        </w:rPr>
        <w:t xml:space="preserve">Attribuire pieno valore a questo ruolo della scuola significa appunto - ripeto - rilanciare soprattutto l’art. 7 del decreto 275 in cui viene messo in evidenza che le scuole possono istituire reti tra scuole, che l’accordo di rete può essere oggetto di attività didattica, di ricerca, di sperimentazione, di sviluppo e di aggiornamento, che quell’accordo di rete può prevedere lo scambio temporaneo dei docenti, quest’ultima affermazione mai applicata, per la verità. </w:t>
      </w:r>
    </w:p>
    <w:p>
      <w:pPr>
        <w:pStyle w:val="Corpodeltesto2"/>
        <w:ind w:firstLine="709"/>
        <w:rPr>
          <w:rFonts w:ascii="Arial" w:hAnsi="Arial" w:cs="Arial"/>
        </w:rPr>
      </w:pPr>
      <w:r>
        <w:rPr>
          <w:rFonts w:cs="Arial" w:ascii="Arial" w:hAnsi="Arial"/>
        </w:rPr>
        <w:t>La ricollocazione della scuola non può che avvenire entro questa direzione: attraverso la strutturazione di un centro capace di organizzare e progettare l’offerta formativa del territorio in rapporto ad altri soggetti presenti sul territorio che hanno competenza. Tuttavia, senza questo tipo di autonomia scolastica, io credo che noi difficilmente possiamo parlare di uno sviluppo delle reti, di uno sviluppo quindi di interventi legati alla crescita della qualità formativa.</w:t>
      </w:r>
    </w:p>
    <w:p>
      <w:pPr>
        <w:pStyle w:val="TextBodyIndent"/>
        <w:rPr/>
      </w:pPr>
      <w:r>
        <w:rPr/>
        <w:t xml:space="preserve">Risulta evidente che quando si parla di organizzazione a rete, non si parte da qualcosa di teorico e astratto, bensì da dati concreti, da una normativa che assegna, tra l’altro, un ruolo fondamentale agli enti locali. </w:t>
      </w:r>
    </w:p>
    <w:p>
      <w:pPr>
        <w:pStyle w:val="TextBodyIndent"/>
        <w:rPr/>
      </w:pPr>
      <w:r>
        <w:rPr/>
        <w:t xml:space="preserve">Spesso notiamo purtroppo la presenza di assessorati che lavorano in modo solitario senza una cultura di progettazione integrata. </w:t>
      </w:r>
    </w:p>
    <w:p>
      <w:pPr>
        <w:pStyle w:val="TextBodyIndent"/>
        <w:rPr/>
      </w:pPr>
      <w:r>
        <w:rPr/>
        <w:t>Al contrario, noi crediamo che lavorare in una dimensione di rete richieda non solo la volontà della scuola di rapportarsi al territorio, ma anche una politica sul territorio in grado di mettere insieme, in una progettazione di sistema, il ruolo degli enti locali.</w:t>
      </w:r>
    </w:p>
    <w:p>
      <w:pPr>
        <w:pStyle w:val="TextBodyIndent"/>
        <w:rPr/>
      </w:pPr>
      <w:r>
        <w:rPr/>
        <w:t>Questo è il punto più debole: oggi abbiamo spesso una politica fatta a livello territoriale contraddittoria e concorrenziale, persino tra gli assessorati, penalizzando la programmazione dell’offerta formativa del territorio, che dovrebbe invece  basarsi su strategie comuni.</w:t>
      </w:r>
    </w:p>
    <w:p>
      <w:pPr>
        <w:pStyle w:val="TextBodyIndent"/>
        <w:rPr/>
      </w:pPr>
      <w:r>
        <w:rPr/>
        <w:t xml:space="preserve">Il punto centrale, che a noi interessa evidenziare in questo discorso dell’organizzazione a rete di scuole autonome e risorse del territorio, è che è opportuno effettuare un vero e proprio salto di qualità nella stessa progettazione e nella gestione dell’offerta formativa. </w:t>
      </w:r>
    </w:p>
    <w:p>
      <w:pPr>
        <w:pStyle w:val="TextBodyIndent"/>
        <w:rPr/>
      </w:pPr>
      <w:r>
        <w:rPr/>
        <w:t xml:space="preserve">Bisogna passare a una gestione che io chiamo di “governance orizzontale dei sistemi”: in pratica  per poter rendere credibile questo tipo di governo dell’offerta formativa, è indispensabile che essa sia allineata sul territorio in un rapporto con la scuola. Difatti, spesso esistono offerte che arrivano dall’esterno senza essere in alcun modo collimanti con la progettualità formativa della scuola a cui vengono proposte. Puntando su di una nuova cultura della governance, della governance orizzontale appunto, si può invece creare un allineamento coi servizi del territorio. </w:t>
      </w:r>
    </w:p>
    <w:p>
      <w:pPr>
        <w:pStyle w:val="Normal"/>
        <w:jc w:val="both"/>
        <w:rPr>
          <w:rFonts w:ascii="Arial" w:hAnsi="Arial" w:cs="Arial"/>
        </w:rPr>
      </w:pPr>
      <w:r>
        <w:rPr>
          <w:rFonts w:cs="Arial" w:ascii="Arial" w:hAnsi="Arial"/>
        </w:rPr>
        <w:t>La frequente “divaricazione” tra scuola e risorse territoriali purtroppo non porta affatto ad un processo integrativo.</w:t>
      </w:r>
    </w:p>
    <w:p>
      <w:pPr>
        <w:pStyle w:val="Normal"/>
        <w:ind w:firstLine="709"/>
        <w:rPr>
          <w:rFonts w:ascii="Arial" w:hAnsi="Arial" w:cs="Arial"/>
        </w:rPr>
      </w:pPr>
      <w:r>
        <w:rPr>
          <w:rFonts w:cs="Arial" w:ascii="Arial" w:hAnsi="Arial"/>
        </w:rPr>
        <w:t xml:space="preserve">Su quale struttura si pensa di organizzare la rete dei laboratori? </w:t>
      </w:r>
    </w:p>
    <w:p>
      <w:pPr>
        <w:pStyle w:val="Corpodeltesto2"/>
        <w:ind w:firstLine="709"/>
        <w:rPr>
          <w:rFonts w:ascii="Arial" w:hAnsi="Arial" w:cs="Arial"/>
        </w:rPr>
      </w:pPr>
      <w:r>
        <w:rPr>
          <w:rFonts w:cs="Arial" w:ascii="Arial" w:hAnsi="Arial"/>
        </w:rPr>
        <w:t>Dall’esperienza che noi abbiamo sviluppato a Milano ed in alcune altre province come Varese e Lodi, l’idea è quella di un laboratorio a servizio della rete delle scuole.</w:t>
      </w:r>
    </w:p>
    <w:p>
      <w:pPr>
        <w:pStyle w:val="Corpodeltesto2"/>
        <w:ind w:firstLine="709"/>
        <w:rPr>
          <w:rFonts w:ascii="Arial" w:hAnsi="Arial" w:cs="Arial"/>
        </w:rPr>
      </w:pPr>
      <w:r>
        <w:rPr>
          <w:rFonts w:cs="Arial" w:ascii="Arial" w:hAnsi="Arial"/>
        </w:rPr>
        <w:t>Non pensiamo ad una unica rete, bensì a più reti.</w:t>
      </w:r>
    </w:p>
    <w:p>
      <w:pPr>
        <w:pStyle w:val="Corpodeltesto2"/>
        <w:ind w:firstLine="709"/>
        <w:rPr>
          <w:rFonts w:ascii="Arial" w:hAnsi="Arial" w:cs="Arial"/>
        </w:rPr>
      </w:pPr>
      <w:r>
        <w:rPr>
          <w:rFonts w:cs="Arial" w:ascii="Arial" w:hAnsi="Arial"/>
        </w:rPr>
        <w:t xml:space="preserve">La dimensione del laboratorio territoriale diventa quindi la struttura al servizio della rete; tale laboratorio è basato su un’organizzazione leggera, coordinata dai docenti e dai membri della rete, incentrata su una serie di servizi formativi integrati che i soggetti coinvolti dalla rete, in base alle loro competenze, possono offrire e ricevere. </w:t>
      </w:r>
    </w:p>
    <w:p>
      <w:pPr>
        <w:pStyle w:val="Corpodeltesto2"/>
        <w:ind w:firstLine="709"/>
        <w:rPr>
          <w:rFonts w:ascii="Arial" w:hAnsi="Arial" w:cs="Arial"/>
        </w:rPr>
      </w:pPr>
      <w:r>
        <w:rPr>
          <w:rFonts w:cs="Arial" w:ascii="Arial" w:hAnsi="Arial"/>
        </w:rPr>
        <w:t xml:space="preserve">In tal modo, la rete è espressione delle scuole: deve essere leggera, non deve essere una struttura burocratica, ma deve essere una struttura capace di integrare i servizi, capace di valorizzare le competenze che la scuola ha. </w:t>
      </w:r>
    </w:p>
    <w:p>
      <w:pPr>
        <w:pStyle w:val="Corpodeltesto2"/>
        <w:ind w:firstLine="709"/>
        <w:rPr>
          <w:rFonts w:ascii="Arial" w:hAnsi="Arial" w:cs="Arial"/>
        </w:rPr>
      </w:pPr>
      <w:r>
        <w:rPr>
          <w:rFonts w:cs="Arial" w:ascii="Arial" w:hAnsi="Arial"/>
        </w:rPr>
        <w:t>I laboratori su cui noi stiamo lavorando dentro a questa rete di Milano, Varese e Lodi, è una rete mista, cioè non uniforme ma composita, all’interno della quale sono presenti diversi livelli scolastici, gli enti locali e i servizi del territorio.</w:t>
      </w:r>
    </w:p>
    <w:p>
      <w:pPr>
        <w:pStyle w:val="Corpodeltesto2"/>
        <w:ind w:firstLine="709"/>
        <w:rPr>
          <w:rFonts w:ascii="Arial" w:hAnsi="Arial" w:cs="Arial"/>
        </w:rPr>
      </w:pPr>
      <w:r>
        <w:rPr>
          <w:rFonts w:cs="Arial" w:ascii="Arial" w:hAnsi="Arial"/>
        </w:rPr>
        <w:t xml:space="preserve">Le tematiche su cui si sta lavorando attualmente nei laboratori sono legate alla trasversalità e al recupero e potenziamento delle competenze di base. Si lavora pertanto sul curricolo in raccordo tra scuola media e secondaria superiore, sull’orientamento e riorientamento, sull’orientamento in itinere ed in uscita, sull’integrazione degli alunni stranieri, sullo stage e sull’alternanza scuola-lavoro. La rete offre cioè diversi servizi rispetto a vari filoni. </w:t>
      </w:r>
    </w:p>
    <w:p>
      <w:pPr>
        <w:pStyle w:val="Corpodeltesto2"/>
        <w:ind w:firstLine="709"/>
        <w:rPr>
          <w:rFonts w:ascii="Arial" w:hAnsi="Arial" w:cs="Arial"/>
        </w:rPr>
      </w:pPr>
      <w:r>
        <w:rPr>
          <w:rFonts w:cs="Arial" w:ascii="Arial" w:hAnsi="Arial"/>
        </w:rPr>
        <w:t xml:space="preserve">Tali tipologie di percorsi sono oggetto di sperimentazione nelle classi con gli studenti, in particolare con studenti in difficoltà: vengono cioè modellizzati dei percorsi, successivamente sperimentati nella scuola. </w:t>
      </w:r>
    </w:p>
    <w:p>
      <w:pPr>
        <w:pStyle w:val="Corpodeltesto2"/>
        <w:ind w:firstLine="709"/>
        <w:rPr>
          <w:rFonts w:ascii="Arial" w:hAnsi="Arial" w:cs="Arial"/>
        </w:rPr>
      </w:pPr>
      <w:r>
        <w:rPr>
          <w:rFonts w:cs="Arial" w:ascii="Arial" w:hAnsi="Arial"/>
        </w:rPr>
        <w:t xml:space="preserve">L’idea è quindi quella di pensare la rete non solo come strumento, ma come “luogo”, come ambiente per potenziare l’apprendimento e sviluppare una diversa progettazione e organizzazione della didattica. </w:t>
      </w:r>
    </w:p>
    <w:p>
      <w:pPr>
        <w:pStyle w:val="Corpodeltesto2"/>
        <w:rPr>
          <w:rFonts w:ascii="Arial" w:hAnsi="Arial" w:cs="Arial"/>
        </w:rPr>
      </w:pPr>
      <w:r>
        <w:rPr>
          <w:rFonts w:cs="Arial" w:ascii="Arial" w:hAnsi="Arial"/>
        </w:rPr>
        <w:t>Un ruolo centrale è giocato dall’ente locale: esso dovrebbe essere di supporto alle scuole coinvolte in questo progetto.</w:t>
      </w:r>
    </w:p>
    <w:p>
      <w:pPr>
        <w:pStyle w:val="TextBodyIndent"/>
        <w:rPr/>
      </w:pPr>
      <w:r>
        <w:rPr/>
        <w:t xml:space="preserve">L’altra  tipologia  di servizio offerta dal laboratorio territoriale é la consulenza e l’aiuto alla co-progettazione. </w:t>
      </w:r>
    </w:p>
    <w:p>
      <w:pPr>
        <w:pStyle w:val="Normal"/>
        <w:jc w:val="both"/>
        <w:rPr>
          <w:rFonts w:ascii="Arial" w:hAnsi="Arial" w:cs="Arial"/>
        </w:rPr>
      </w:pPr>
      <w:r>
        <w:rPr>
          <w:rFonts w:cs="Arial" w:ascii="Arial" w:hAnsi="Arial"/>
        </w:rPr>
        <w:t>Riteniamo difatti fondamentale, per poter sviluppare questa sinergia tra scuola e servizi del territorio avente al centro lo sviluppo formativo dello studente, mettere in evidenza una cultura della co-progettazione tra la scuola e le risorse del territorio. Si tratta tuttavia di svilupparla questa cultura della co-progettazione, in quanto ancora non è diffusa.</w:t>
      </w:r>
    </w:p>
    <w:p>
      <w:pPr>
        <w:pStyle w:val="TextBodyIndent"/>
        <w:rPr/>
      </w:pPr>
      <w:r>
        <w:rPr/>
        <w:t xml:space="preserve">Co-progettazione è aiuto e sostegno alla formazione, intesa però qui nella veste di ricerca-azione, cioè i docenti - i docenti coinvolti in questo progetto sono oltre cento - stanno lavorando con un modello di ricerca-azione, ovvero di rilettura della propria esperienza, messa in campo dell’esperienza, socializzazione di questa esperienza all’interno del sito  </w:t>
      </w:r>
    </w:p>
    <w:p>
      <w:pPr>
        <w:pStyle w:val="TextBodyIndent"/>
        <w:rPr/>
      </w:pPr>
      <w:r>
        <w:rPr/>
        <w:t>Nel Laboratorio Territoriale dei Servizi Formativi Integrati, la rete costituisce un elemento centrale. Pertanto possiamo parlare di sviluppo di reti in rapporto al territorio solo tramite una piattaforma on-line che permetta uno sviluppo costante, una crescita costante di confronto, di socializzazione, ma soprattutto di utilizzo degli strumenti, da utilizzarsi e sperimentare concretamente con gli studenti; la rete ha senso difatti solo se lo strumento elaborato e condiviso si applica concretamente a dei processi di apprendimento e si misura rispetto a questo tipo di risultato. E’ fondamentale pertanto avere strumenti di supporto e di aiuto.</w:t>
      </w:r>
    </w:p>
    <w:p>
      <w:pPr>
        <w:pStyle w:val="TextBodyIndent"/>
        <w:rPr/>
      </w:pPr>
      <w:r>
        <w:rPr/>
        <w:t>Altri aspetti importanti su cui lavora il laboratorio sono monitoraggio e valutazione; noi riteniamo centrale questi elementi, in quanto l’attività di monitoraggio permette di avere dei feed-back importanti relativamente all’intero processo.</w:t>
      </w:r>
    </w:p>
    <w:p>
      <w:pPr>
        <w:pStyle w:val="Normal"/>
        <w:jc w:val="both"/>
        <w:rPr>
          <w:rFonts w:ascii="Arial" w:hAnsi="Arial" w:cs="Arial"/>
        </w:rPr>
      </w:pPr>
      <w:r>
        <w:rPr>
          <w:rFonts w:cs="Arial" w:ascii="Arial" w:hAnsi="Arial"/>
        </w:rPr>
        <w:t xml:space="preserve">Siamo di fronte ad esperienze importanti; ho sentito anche qui presentare altre interessanti esperienze. </w:t>
      </w:r>
    </w:p>
    <w:p>
      <w:pPr>
        <w:pStyle w:val="Normal"/>
        <w:jc w:val="both"/>
        <w:rPr>
          <w:rFonts w:ascii="Arial" w:hAnsi="Arial" w:cs="Arial"/>
        </w:rPr>
      </w:pPr>
      <w:r>
        <w:rPr>
          <w:rFonts w:cs="Arial" w:ascii="Arial" w:hAnsi="Arial"/>
        </w:rPr>
        <w:t xml:space="preserve">Quello di cui abbiamo bisogno è che queste esperienze, questi modelli si sviluppino in modo coerente, all’interno di un rilancio della politica dell’autonomia scolastica. </w:t>
      </w:r>
    </w:p>
    <w:p>
      <w:pPr>
        <w:pStyle w:val="TextBodyIndent"/>
        <w:rPr/>
      </w:pPr>
      <w:r>
        <w:rPr/>
        <w:t xml:space="preserve">L’autonomia, abbiamo detto, può costituire il perno, il centro focale della tenuta delle reti, facilitando tra l’altro il rapporto con la politica degli enti locali. </w:t>
      </w:r>
    </w:p>
    <w:p>
      <w:pPr>
        <w:pStyle w:val="Normal"/>
        <w:jc w:val="both"/>
        <w:rPr>
          <w:rFonts w:ascii="Arial" w:hAnsi="Arial" w:cs="Arial"/>
        </w:rPr>
      </w:pPr>
      <w:r>
        <w:rPr>
          <w:rFonts w:cs="Arial" w:ascii="Arial" w:hAnsi="Arial"/>
        </w:rPr>
        <w:t xml:space="preserve">Chiaramente questo ruolo, questo aspetto, questa dimensione del segmento debbono essere strutturati all’interno di una progettazione, di una linea di carattere regionale e nazionale; infatti, quando parliamo di sviluppo di reti intendiamo riferirci ad una strategia di carattere sovraterritoriale. </w:t>
      </w:r>
    </w:p>
    <w:p>
      <w:pPr>
        <w:pStyle w:val="Corpodeltesto2"/>
        <w:ind w:firstLine="709"/>
        <w:rPr>
          <w:rFonts w:ascii="Arial" w:hAnsi="Arial" w:cs="Arial"/>
        </w:rPr>
      </w:pPr>
      <w:r>
        <w:rPr>
          <w:rFonts w:cs="Arial" w:ascii="Arial" w:hAnsi="Arial"/>
        </w:rPr>
        <w:t xml:space="preserve">Tutto questo però rimane un po’ astratto, se non si interviene in modo concreto: nello specifico è necessario oggi investire sulla scuola, sulla formazione dei docenti, su una cultura che vada nella direzione della valorizzazione delle risorse; dai filmati che abbiamo visto poco fa, la scuola aveva più risorse di quelle che ha oggi, disponeva  anche di laboratori multimediali, ricordiamo la grande stagione dei laboratori audiovisivi multimediali. </w:t>
      </w:r>
    </w:p>
    <w:p>
      <w:pPr>
        <w:pStyle w:val="Corpodeltesto2"/>
        <w:ind w:firstLine="709"/>
        <w:rPr>
          <w:rFonts w:ascii="Arial" w:hAnsi="Arial" w:cs="Arial"/>
        </w:rPr>
      </w:pPr>
      <w:r>
        <w:rPr>
          <w:rFonts w:cs="Arial" w:ascii="Arial" w:hAnsi="Arial"/>
        </w:rPr>
        <w:t xml:space="preserve">Oggi le scuole hanno solo dei laboratori provvisti di computer che spesso non funzionano: mancano i grandi laboratori multimediali, abbiamo meno risorse a disposizione, abbiamo meno investimenti. Pertanto, ritengo che discorsi di reti e laboratori territoriali abbiano senso solo nel caso in cui si investa nuovamente sulla scuola, in termini culturali e in termini di strategia;  </w:t>
      </w:r>
    </w:p>
    <w:p>
      <w:pPr>
        <w:pStyle w:val="Corpodeltesto2"/>
        <w:ind w:firstLine="709"/>
        <w:rPr>
          <w:rFonts w:ascii="Arial" w:hAnsi="Arial" w:cs="Arial"/>
        </w:rPr>
      </w:pPr>
      <w:r>
        <w:rPr>
          <w:rFonts w:cs="Arial" w:ascii="Arial" w:hAnsi="Arial"/>
        </w:rPr>
        <w:t>I progetti discussi oggi sono FSE: esistono quindi grosse risorse che è opportuno tuttavia indirizzare in modo congruo per realizzarli. Diversamente, con le risorse ordinarie e correnti che la scuola possiede, tali progetti faticano maggiormente a decollare.</w:t>
      </w:r>
    </w:p>
    <w:p>
      <w:pPr>
        <w:pStyle w:val="Corpodeltesto2"/>
        <w:ind w:firstLine="709"/>
        <w:rPr>
          <w:rFonts w:ascii="Arial" w:hAnsi="Arial" w:cs="Arial"/>
        </w:rPr>
      </w:pPr>
      <w:r>
        <w:rPr>
          <w:rFonts w:cs="Arial" w:ascii="Arial" w:hAnsi="Arial"/>
        </w:rPr>
        <w:t>La battaglia che occorre mettere in atto è una “battaglia di reinvestimento sulla scuola” , unica e fondamentale premessa di qualsiasi tipo di disco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flessione emersa nel corso del dibattito</w:t>
      </w:r>
    </w:p>
    <w:p>
      <w:pPr>
        <w:pStyle w:val="Normal"/>
        <w:rPr>
          <w:rFonts w:ascii="Arial" w:hAnsi="Arial" w:cs="Arial"/>
        </w:rPr>
      </w:pPr>
      <w:r>
        <w:rPr>
          <w:rFonts w:cs="Arial" w:ascii="Arial" w:hAnsi="Arial"/>
        </w:rPr>
      </w:r>
    </w:p>
    <w:p>
      <w:pPr>
        <w:pStyle w:val="Corpodeltesto2"/>
        <w:ind w:firstLine="709"/>
        <w:rPr>
          <w:rFonts w:ascii="Arial" w:hAnsi="Arial" w:cs="Arial"/>
        </w:rPr>
      </w:pPr>
      <w:r>
        <w:rPr>
          <w:rFonts w:cs="Arial" w:ascii="Arial" w:hAnsi="Arial"/>
        </w:rPr>
        <w:t xml:space="preserve">La difficoltà di sviluppare un nuovo sistema che sia più adeguato ai processi di cambiamento, richiede investimenti ma, soprattutto, investimenti sulle risorse umane e professionali. </w:t>
      </w:r>
    </w:p>
    <w:p>
      <w:pPr>
        <w:pStyle w:val="Corpodeltesto2"/>
        <w:ind w:firstLine="709"/>
        <w:rPr>
          <w:rFonts w:ascii="Arial" w:hAnsi="Arial" w:cs="Arial"/>
        </w:rPr>
      </w:pPr>
      <w:r>
        <w:rPr>
          <w:rFonts w:cs="Arial" w:ascii="Arial" w:hAnsi="Arial"/>
        </w:rPr>
        <w:t xml:space="preserve">Purtroppo siamo di fronte ad un restringimento degli organici: abbiamo un  modello scolastico che è stato imposto proprio dal DPR 59 - parlo soprattutto in questo momento della scuola elementare e media - dall’alto e non certamente basato sull’autonomia, o, addirittura, un modello scolastico frontale e centrato sulle 18 ore. </w:t>
      </w:r>
    </w:p>
    <w:p>
      <w:pPr>
        <w:pStyle w:val="Corpodeltesto2"/>
        <w:ind w:firstLine="709"/>
        <w:rPr>
          <w:rFonts w:ascii="Arial" w:hAnsi="Arial" w:cs="Arial"/>
        </w:rPr>
      </w:pPr>
      <w:r>
        <w:rPr>
          <w:rFonts w:cs="Arial" w:ascii="Arial" w:hAnsi="Arial"/>
        </w:rPr>
        <w:t xml:space="preserve">E’evidente che tutto quello che stiamo dicendo ha bisogno di una nuova organizzazione della didattica, ha bisogno di competenze professionali e di organici. </w:t>
      </w:r>
    </w:p>
    <w:p>
      <w:pPr>
        <w:pStyle w:val="Corpodeltesto2"/>
        <w:ind w:firstLine="709"/>
        <w:rPr>
          <w:rFonts w:ascii="Arial" w:hAnsi="Arial" w:cs="Arial"/>
        </w:rPr>
      </w:pPr>
      <w:r>
        <w:rPr>
          <w:rFonts w:cs="Arial" w:ascii="Arial" w:hAnsi="Arial"/>
        </w:rPr>
        <w:t xml:space="preserve">Soprattutto penso che il punto fondamentale sia pensare che nella competenza del docente non può esistere il solo lavoro frontale, o quello in classe; è necessario un lavoro anche di progettazione, di coordinamento; è indispensabile avere un tempo adeguato per poter mettere insieme risorse, collaborare con risorse e strutture esterne. </w:t>
      </w:r>
    </w:p>
    <w:p>
      <w:pPr>
        <w:pStyle w:val="Corpodeltesto2"/>
        <w:rPr>
          <w:rFonts w:ascii="Arial" w:hAnsi="Arial" w:cs="Arial"/>
        </w:rPr>
      </w:pPr>
      <w:r>
        <w:rPr>
          <w:rFonts w:cs="Arial" w:ascii="Arial" w:hAnsi="Arial"/>
        </w:rPr>
        <w:t>Quindi un modello tutto centrato, come quello di oggi (l’attuale scuola non applica sempre l’autonomia, essendo divenuta più “autocentrata” e “autoreferenziale” di prima) non è la soluzione giusta.</w:t>
      </w:r>
    </w:p>
    <w:p>
      <w:pPr>
        <w:pStyle w:val="Corpodeltesto2"/>
        <w:ind w:firstLine="709"/>
        <w:rPr>
          <w:rFonts w:ascii="Arial" w:hAnsi="Arial" w:cs="Arial"/>
        </w:rPr>
      </w:pPr>
      <w:r>
        <w:rPr>
          <w:rFonts w:cs="Arial" w:ascii="Arial" w:hAnsi="Arial"/>
        </w:rPr>
        <w:t>Tuttavia, negli ultimi anni, si è molto lavorato per ridimensionare il modello organizzativo e le risorse.</w:t>
      </w:r>
    </w:p>
    <w:p>
      <w:pPr>
        <w:pStyle w:val="Corpodeltesto2"/>
        <w:ind w:firstLine="709"/>
        <w:rPr>
          <w:rFonts w:ascii="Arial" w:hAnsi="Arial" w:cs="Arial"/>
        </w:rPr>
      </w:pPr>
      <w:r>
        <w:rPr>
          <w:rFonts w:cs="Arial" w:ascii="Arial" w:hAnsi="Arial"/>
        </w:rPr>
        <w:t xml:space="preserve">Ricordo che, quando insegnavo nella sperimentazione della scuola media - parlo della seconda metà degli anni ’70 – esisteva un modello di sperimentazione che la scuola sceglieva e progettava. </w:t>
      </w:r>
    </w:p>
    <w:p>
      <w:pPr>
        <w:pStyle w:val="Corpodeltesto2"/>
        <w:rPr>
          <w:rFonts w:ascii="Arial" w:hAnsi="Arial" w:cs="Arial"/>
        </w:rPr>
      </w:pPr>
      <w:r>
        <w:rPr>
          <w:rFonts w:cs="Arial" w:ascii="Arial" w:hAnsi="Arial"/>
        </w:rPr>
        <w:t>Esisteva la possibilità di effettuare compresenze e di usare risorse molto più ampie. L’allineamento delle discipline era un allineamento anche di orari.</w:t>
      </w:r>
    </w:p>
    <w:p>
      <w:pPr>
        <w:pStyle w:val="Corpodeltesto2"/>
        <w:rPr/>
      </w:pPr>
      <w:r>
        <w:rPr>
          <w:rFonts w:cs="Arial" w:ascii="Arial" w:hAnsi="Arial"/>
        </w:rPr>
        <w:t>Oggi invece il modello che prevale è in contraddizione rispetto allo sviluppo della cultura, rispetto</w:t>
      </w:r>
      <w:r>
        <w:rPr/>
        <w:t xml:space="preserve"> </w:t>
      </w:r>
      <w:r>
        <w:rPr>
          <w:rFonts w:cs="Arial" w:ascii="Arial" w:hAnsi="Arial"/>
        </w:rPr>
        <w:t xml:space="preserve">a quell’idea di rapporto istruzione-formazione cui accennavo prima. </w:t>
      </w:r>
    </w:p>
    <w:p>
      <w:pPr>
        <w:pStyle w:val="Corpodeltesto2"/>
        <w:ind w:firstLine="709"/>
        <w:rPr>
          <w:rFonts w:ascii="Arial" w:hAnsi="Arial" w:cs="Arial"/>
        </w:rPr>
      </w:pPr>
      <w:r>
        <w:rPr>
          <w:rFonts w:cs="Arial" w:ascii="Arial" w:hAnsi="Arial"/>
        </w:rPr>
        <w:t xml:space="preserve">Dobbiamo modificare l’organizzazione della didattica e il contesto di apprendimento </w:t>
      </w:r>
    </w:p>
    <w:p>
      <w:pPr>
        <w:pStyle w:val="Corpodeltesto2"/>
        <w:ind w:firstLine="709"/>
        <w:rPr>
          <w:rFonts w:ascii="Arial" w:hAnsi="Arial" w:cs="Arial"/>
        </w:rPr>
      </w:pPr>
      <w:r>
        <w:rPr>
          <w:rFonts w:cs="Arial" w:ascii="Arial" w:hAnsi="Arial"/>
        </w:rPr>
        <w:t xml:space="preserve">A partire da questa modifica “culturale” sarà poi possibile strutturare una diversa organizzazione delle risorse umane e professionali, predisponendo solo di conseguenza le risorse economiche adeguate attraverso una politica che sappia anche realizzare una strategia di priorità di intervento. Dobbiamo identificare le priorità sui territori, strutturare una programmazione dell’offerta formativa, conoscere i reali bisogni dei territori. Gli strumenti che abbiamo non sono ancora sufficienti. </w:t>
      </w:r>
    </w:p>
    <w:p>
      <w:pPr>
        <w:pStyle w:val="Corpodeltesto2"/>
        <w:ind w:firstLine="709"/>
        <w:rPr>
          <w:rFonts w:ascii="Arial" w:hAnsi="Arial" w:cs="Arial"/>
        </w:rPr>
      </w:pPr>
      <w:r>
        <w:rPr>
          <w:rFonts w:cs="Arial" w:ascii="Arial" w:hAnsi="Arial"/>
        </w:rPr>
        <w:t>La politica scolastica italiana è da sempre basata sull’emergenza: il caso di via Quaranta a Milano è emblematico.</w:t>
      </w:r>
    </w:p>
    <w:p>
      <w:pPr>
        <w:pStyle w:val="Corpodeltesto2"/>
        <w:ind w:firstLine="709"/>
        <w:rPr>
          <w:rFonts w:ascii="Arial" w:hAnsi="Arial" w:cs="Arial"/>
        </w:rPr>
      </w:pPr>
      <w:r>
        <w:rPr>
          <w:rFonts w:cs="Arial" w:ascii="Arial" w:hAnsi="Arial"/>
        </w:rPr>
        <w:t xml:space="preserve">Gli stranieri che noi accogliamo nel nostro sistema scolastico, difatti, non sono oggetto di programmazione né di una strategia di controllo del processo. Se si verifica l’emergenza si tenta di arginarla con interventi più o meno tempestivi e programmati al momento. </w:t>
      </w:r>
    </w:p>
    <w:p>
      <w:pPr>
        <w:pStyle w:val="Corpodeltesto2"/>
        <w:rPr>
          <w:rFonts w:ascii="Arial" w:hAnsi="Arial" w:cs="Arial"/>
        </w:rPr>
      </w:pPr>
      <w:r>
        <w:rPr>
          <w:rFonts w:cs="Arial" w:ascii="Arial" w:hAnsi="Arial"/>
        </w:rPr>
        <w:t>Ecco perché dobbiamo puntare ad una strategia che invece faccia della scuola dell’autonomia il centro.</w:t>
      </w:r>
    </w:p>
    <w:p>
      <w:pPr>
        <w:pStyle w:val="Corpodeltesto2"/>
        <w:ind w:firstLine="709"/>
        <w:rPr>
          <w:rFonts w:ascii="Arial" w:hAnsi="Arial" w:cs="Arial"/>
        </w:rPr>
      </w:pPr>
      <w:r>
        <w:rPr>
          <w:rFonts w:cs="Arial" w:ascii="Arial" w:hAnsi="Arial"/>
        </w:rPr>
        <w:t xml:space="preserve">Quando parliamo di organizzazione di rete e di laboratori difatti intendiamo soprattutto dire che è necessaria una nuova interpretazione dei bisogni formativi della scuola. </w:t>
      </w:r>
    </w:p>
    <w:p>
      <w:pPr>
        <w:pStyle w:val="Corpodeltesto2"/>
        <w:ind w:firstLine="709"/>
        <w:rPr>
          <w:rFonts w:ascii="Arial" w:hAnsi="Arial" w:cs="Arial"/>
        </w:rPr>
      </w:pPr>
      <w:r>
        <w:rPr>
          <w:rFonts w:cs="Arial" w:ascii="Arial" w:hAnsi="Arial"/>
        </w:rPr>
        <w:t xml:space="preserve">Capire la necessità di una programmazione dell’offerta formativa territoriale, capire il fatto che oggi la scuola non può più lavorare da sola, significa allora interpretare quel bisogno, dare risposte adeguate in termini di strumenti nuovi, di risorse nuove ma anche di priorità e di strategie. </w:t>
      </w:r>
    </w:p>
    <w:p>
      <w:pPr>
        <w:pStyle w:val="Corpodeltesto2"/>
        <w:ind w:firstLine="709"/>
        <w:rPr>
          <w:rFonts w:ascii="Arial" w:hAnsi="Arial" w:cs="Arial"/>
        </w:rPr>
      </w:pPr>
      <w:r>
        <w:rPr>
          <w:rFonts w:cs="Arial" w:ascii="Arial" w:hAnsi="Arial"/>
        </w:rPr>
        <w:t xml:space="preserve">Oggi lo schema, si diceva, è cambiato. Mentre prima la scuola “era la scuola”, oggi il problema della formazione è esterno alla scuola. Sono richiesti nuovi modelli, nuove strategie di progettazione e di programmazione dell’offerta formativa, ma soprattutto è richiesta l’ammissione da parte della scuola di non essere più l’unica agenzia formativa sul territorio. </w:t>
      </w:r>
    </w:p>
    <w:p>
      <w:pPr>
        <w:pStyle w:val="Corpodeltesto2"/>
        <w:ind w:firstLine="709"/>
        <w:rPr>
          <w:rFonts w:ascii="Arial" w:hAnsi="Arial" w:cs="Arial"/>
        </w:rPr>
      </w:pPr>
      <w:r>
        <w:rPr>
          <w:rFonts w:cs="Arial" w:ascii="Arial" w:hAnsi="Arial"/>
        </w:rPr>
        <w:t>La scuola non può più fare da sola.</w:t>
      </w:r>
    </w:p>
    <w:p>
      <w:pPr>
        <w:pStyle w:val="Corpodeltesto2"/>
        <w:ind w:firstLine="709"/>
        <w:rPr>
          <w:rFonts w:ascii="Arial" w:hAnsi="Arial" w:cs="Arial"/>
        </w:rPr>
      </w:pPr>
      <w:r>
        <w:rPr>
          <w:rFonts w:cs="Arial" w:ascii="Arial" w:hAnsi="Arial"/>
        </w:rPr>
        <w:t xml:space="preserve">Basti pensare agli stranieri. Siamo di fronte a 600 mila alunni stranieri nella nostra scuola. Si tratta di un numero davvero impressionante. Chi deve farsene carico? Deve fare tutto la scuola o può anche la società lavorare in tal senso? </w:t>
      </w:r>
    </w:p>
    <w:p>
      <w:pPr>
        <w:pStyle w:val="Corpodeltesto2"/>
        <w:rPr>
          <w:rFonts w:ascii="Arial" w:hAnsi="Arial" w:cs="Arial"/>
        </w:rPr>
      </w:pPr>
      <w:r>
        <w:rPr>
          <w:rFonts w:cs="Arial" w:ascii="Arial" w:hAnsi="Arial"/>
        </w:rPr>
        <w:t xml:space="preserve">Il problema, ad esempio, della lingua: lo risolve solo la scuola o si risolve attraverso il rapporto integrato con le risorse del territorio e degli enti locali? </w:t>
      </w:r>
    </w:p>
    <w:p>
      <w:pPr>
        <w:pStyle w:val="Corpodeltesto2"/>
        <w:ind w:firstLine="709"/>
        <w:rPr>
          <w:rFonts w:ascii="Arial" w:hAnsi="Arial" w:cs="Arial"/>
        </w:rPr>
      </w:pPr>
      <w:r>
        <w:rPr>
          <w:rFonts w:cs="Arial" w:ascii="Arial" w:hAnsi="Arial"/>
        </w:rPr>
        <w:t xml:space="preserve">La Toscana, a tal proposito, ha messo in piedi una piattaforma in cui gli stranieri possono accedere gratuitamente a corsi on line di italiano Questo per dire che spesso noi accogliamo studenti stranieri che non sanno una parola di italiano, li mettiamo nelle nostre classi come se fossero alunni uguali agli altri e poi ci chiediamo come poterli elevare culturalmente. </w:t>
      </w:r>
    </w:p>
    <w:p>
      <w:pPr>
        <w:pStyle w:val="Corpodeltesto2"/>
        <w:ind w:firstLine="709"/>
        <w:rPr>
          <w:rFonts w:ascii="Arial" w:hAnsi="Arial" w:cs="Arial"/>
        </w:rPr>
      </w:pPr>
      <w:r>
        <w:rPr>
          <w:rFonts w:cs="Arial" w:ascii="Arial" w:hAnsi="Arial"/>
        </w:rPr>
        <w:t xml:space="preserve">Non è necessario riflettere invece su di una politica per l’integrazione? </w:t>
      </w:r>
    </w:p>
    <w:p>
      <w:pPr>
        <w:pStyle w:val="Corpodeltesto2"/>
        <w:ind w:firstLine="709"/>
        <w:rPr>
          <w:rFonts w:ascii="Arial" w:hAnsi="Arial" w:cs="Arial"/>
        </w:rPr>
      </w:pPr>
      <w:r>
        <w:rPr>
          <w:rFonts w:cs="Arial" w:ascii="Arial" w:hAnsi="Arial"/>
        </w:rPr>
        <w:t xml:space="preserve">Ecco cosa cercavo di dire prima a proposito del rapporto scuola-territorio-ente locale: si rende quanto mai indispensabile integrare di più i contenuti, attraverso sinergie e condivisione e non tramite pacchetti formativi da buttare in qualche modo sulle spalle delle scuole. </w:t>
      </w:r>
    </w:p>
    <w:p>
      <w:pPr>
        <w:pStyle w:val="Corpodeltesto2"/>
        <w:ind w:firstLine="709"/>
        <w:rPr>
          <w:rFonts w:ascii="Arial" w:hAnsi="Arial" w:cs="Arial"/>
        </w:rPr>
      </w:pPr>
      <w:r>
        <w:rPr>
          <w:rFonts w:cs="Arial" w:ascii="Arial" w:hAnsi="Arial"/>
        </w:rPr>
        <w:t xml:space="preserve">Solo in tale ottica si può ricondurre il lavoro al riconoscimento delle competenze esterne che lo studente ha acquisito. </w:t>
      </w:r>
    </w:p>
    <w:p>
      <w:pPr>
        <w:pStyle w:val="Corpodeltesto2"/>
        <w:ind w:firstLine="709"/>
        <w:rPr>
          <w:rFonts w:ascii="Arial" w:hAnsi="Arial" w:cs="Arial"/>
        </w:rPr>
      </w:pPr>
      <w:r>
        <w:rPr>
          <w:rFonts w:cs="Arial" w:ascii="Arial" w:hAnsi="Arial"/>
        </w:rPr>
        <w:t>Se la scuola quando ha davanti uno studente è in grado di riconoscergli determinate competenze, significa riuscire a ragionare in modo profondamente diverso da come si è fatto fino ad ora. Per questo naturalmente sarebbe opportuno che esistesse una realtà territoriale che abbia gli strumenti per poterlo fare.</w:t>
      </w:r>
    </w:p>
    <w:p>
      <w:pPr>
        <w:pStyle w:val="Corpodeltesto2"/>
        <w:ind w:firstLine="709"/>
        <w:rPr>
          <w:rFonts w:ascii="Arial" w:hAnsi="Arial" w:cs="Arial"/>
        </w:rPr>
      </w:pPr>
      <w:r>
        <w:rPr>
          <w:rFonts w:cs="Arial" w:ascii="Arial" w:hAnsi="Arial"/>
        </w:rPr>
        <w:t>Oggi siamo di fronte ad una eterogeneità di apprendimenti tale per cui abbiamo sempre più bisogno di integrare i saperi tra di loro. Non solo. Abbiamo bisogno di integrare i sistemi in gioco.</w:t>
      </w:r>
    </w:p>
    <w:p>
      <w:pPr>
        <w:pStyle w:val="Corpodeltesto2"/>
        <w:ind w:firstLine="709"/>
        <w:rPr>
          <w:rFonts w:ascii="Arial" w:hAnsi="Arial" w:cs="Arial"/>
        </w:rPr>
      </w:pPr>
      <w:r>
        <w:rPr>
          <w:rFonts w:cs="Arial" w:ascii="Arial" w:hAnsi="Arial"/>
        </w:rPr>
        <w:t xml:space="preserve">Abbiamo tavoli di una strategia politica fatti da tanti soggetti istituzionali; mentre prima la politica era diretta dal Ministero alle scuole, oggi, se si vuol fare politica, bisogna passare attraverso i tavoli regionali, provinciali e nazionale, attraverso la conferenza Stato-Regioni. </w:t>
      </w:r>
    </w:p>
    <w:p>
      <w:pPr>
        <w:pStyle w:val="Corpodeltesto2"/>
        <w:ind w:firstLine="709"/>
        <w:rPr>
          <w:rFonts w:ascii="Arial" w:hAnsi="Arial" w:cs="Arial"/>
        </w:rPr>
      </w:pPr>
      <w:r>
        <w:rPr>
          <w:rFonts w:cs="Arial" w:ascii="Arial" w:hAnsi="Arial"/>
        </w:rPr>
        <w:t>Non è più solamente il Ministero che decide la politica. Neanche il ministro Moratti decide più la politica; forse crede di deciderla, ma, in realtà, la politica si decide sul tavolo della Conferenza Stato-Regioni, sui tavoli regionali, su quelli provinciali, sui livelli delle reti.</w:t>
      </w:r>
    </w:p>
    <w:p>
      <w:pPr>
        <w:pStyle w:val="Corpodeltesto2"/>
        <w:ind w:firstLine="709"/>
        <w:rPr>
          <w:rFonts w:ascii="Arial" w:hAnsi="Arial" w:cs="Arial"/>
        </w:rPr>
      </w:pPr>
      <w:r>
        <w:rPr>
          <w:rFonts w:cs="Arial" w:ascii="Arial" w:hAnsi="Arial"/>
        </w:rPr>
        <w:t>Ecco perché, in una prospettiva nuova e composita come quella attuale, per quello che riguarda le politiche scolastiche, la scuola dell’autonomia deve essere un protagonista fondamental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el 2006 membro dell’Ufficio di Presidenza del Consiglio Nazionale della Pubblica Istruzione</w:t>
      </w:r>
    </w:p>
    <w:p>
      <w:pPr>
        <w:pStyle w:val="Footnote"/>
        <w:rPr/>
      </w:pPr>
      <w:r>
        <w:rPr/>
        <w:t>Presidente del Cidi di Mil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8:53:00Z</dcterms:created>
  <dc:creator>Delia&amp;Enrico</dc:creator>
  <dc:description/>
  <cp:keywords/>
  <dc:language>en-US</dc:language>
  <cp:lastModifiedBy>Berta</cp:lastModifiedBy>
  <dcterms:modified xsi:type="dcterms:W3CDTF">2013-03-26T18:03:00Z</dcterms:modified>
  <cp:revision>119</cp:revision>
  <dc:subject/>
  <dc:title>PROF</dc:title>
</cp:coreProperties>
</file>